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b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przy kontrasygnacie Kariny Kostyry – Skarbnika Powiatu Mogileńskiego,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Szkolenia z cyberbezpieczeństwa dla kadry zarządzającej, działu IT, działu ochrony danych osobowych i pracowników Starostwa oraz przeprowadzenie testów socjotechnicznych</w:t>
      </w:r>
      <w:r>
        <w:rPr>
          <w:rFonts w:cs="Arial" w:ascii="Arial" w:hAnsi="Arial"/>
          <w:b/>
          <w:color w:val="000000"/>
        </w:rPr>
        <w:t xml:space="preserve">” </w:t>
      </w:r>
      <w:r>
        <w:rPr>
          <w:rFonts w:cs="Arial" w:ascii="Arial" w:hAnsi="Arial"/>
          <w:bCs/>
          <w:color w:val="000000"/>
        </w:rPr>
        <w:t>cz. II:</w:t>
      </w:r>
      <w:r>
        <w:rPr>
          <w:rFonts w:cs="Arial" w:ascii="Arial" w:hAnsi="Arial"/>
          <w:b/>
          <w:color w:val="000000"/>
        </w:rPr>
        <w:t xml:space="preserve"> „Przeprowadzenie testów socjotechnicznych”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przeprowadzeniu testów socjotechnicznych.</w:t>
      </w:r>
    </w:p>
    <w:p>
      <w:pPr>
        <w:pStyle w:val="Normal"/>
        <w:numPr>
          <w:ilvl w:val="3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grantowego pn. „Cyberbezpieczny Samorząd” nr FERC.02.02-CS.01-001/23 współfinansowanego ze środków Unii Europejskiej i budżetu państwa w ramach programu Fundusze Europejskie na Rozwój Cyfrowy 2021-2027, Priorytetu II Zaawansowane usługi cyfrowe, Działania 2.2. - Wzmocnienie krajowego systemu cyberbezpieczeństwa.</w:t>
      </w:r>
    </w:p>
    <w:p>
      <w:pPr>
        <w:pStyle w:val="Normal"/>
        <w:widowControl w:val="false"/>
        <w:numPr>
          <w:ilvl w:val="3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pracami Wykonaw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e przeprowadzenia testów socjotechnicz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/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wykonania podwójnych testów socjotechnicznych na pracownikach polegających na wykonaniu rekonesansu organizacji, kampanii phishingowej, kampanii vishingowej i testów w kontakcie bezpośredni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iu dokumentacji - raportu z przeprowadzonych testów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terminu przeprowadzenia testów socjotechnicznych z przedstawicielami Zamawiającego:……………………………, tel………………….., adres e-mail: …………………… w terminie 2 dni roboczych przed planowaną usługą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przedmiotu umowy podwykonawcom na warunkach określonych w §10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2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5 miesięcy od dnia zawarcia umowy.</w:t>
      </w:r>
    </w:p>
    <w:p>
      <w:pPr>
        <w:pStyle w:val="Default"/>
        <w:tabs>
          <w:tab w:val="clear" w:pos="706"/>
          <w:tab w:val="left" w:pos="284" w:leader="none"/>
        </w:tabs>
        <w:spacing w:lineRule="auto" w:line="360"/>
        <w:ind w:left="28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ozliczenie nastąpi po zakończeniu każdego z testów socjotechnicznych, na podstawie faktury wystawionej po protokolarnym odbiorze wykonania usługi podpisanym przez  pracownika Wykonawcy i pracownika Zamawiającego z zastrzeżeniem ust. 5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7 dni od daty prawidłowo wystawionej i dostarczonej  faktur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 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 (jeżeli dotyczy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9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3,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, stwierdzony w protokole o którym mowa w § 5 ust. 4 przypadek niewykonania lub nienależytego wykonania usługi – 0,3 % wynagrodzenia umownego brutto określonego w § 5 ust. 1,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5%  wynagrodzenia brutto określonego w § 5 ust. 1,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z przyczyn zawinionych przez Zamawiającego w wysokości 10% wynagrodzenia brutto określonego w § 5 ust.1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5 ust. 1 umowy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9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przedmiotu zamówienia bez uzasadnionych przyczyn oraz nie kontynuuje jej pomimo wezwania Zamawiającego złożonego na piśmie,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usług bez uzasadnienia i przerwa trwa dłużej niż 1 miesiąc pomimo wezwania Zamawiającego złożonego na piśmie,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kopii umów o podwykonawstwo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5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 i w trakcie trwania postępowania przetargowego,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przedmiotu zamówienia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0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3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3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6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6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16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6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6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6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1" w:name="_Hlk138758928"/>
    <w:bookmarkEnd w:id="1"/>
    <w:r>
      <w:rPr>
        <w:rFonts w:eastAsia="Arial"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t xml:space="preserve">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</w:t>
    </w:r>
    <w:r>
      <w:rPr>
        <w:rFonts w:cs="Arial" w:ascii="Arial" w:hAnsi="Arial"/>
        <w:lang w:val="en-US" w:eastAsia="en-US"/>
      </w:rPr>
      <w:drawing>
        <wp:inline distT="0" distB="0" distL="0" distR="0">
          <wp:extent cx="586676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67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4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4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2-26T10:31:00Z</dcterms:modified>
  <cp:revision>1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