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d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dostawę pn.: </w:t>
      </w:r>
      <w:r>
        <w:rPr>
          <w:rFonts w:cs="Arial" w:ascii="Arial" w:hAnsi="Arial"/>
          <w:b/>
          <w:bCs/>
          <w:color w:val="000000"/>
        </w:rPr>
        <w:t>„Zakup sprzętu komputerowego do szkół Powiatu Mogileńskiego</w:t>
      </w:r>
      <w:r>
        <w:rPr>
          <w:rFonts w:cs="Arial" w:ascii="Arial" w:hAnsi="Arial"/>
          <w:b/>
          <w:color w:val="000000"/>
        </w:rPr>
        <w:t xml:space="preserve">” cz. IV </w:t>
      </w:r>
      <w:r>
        <w:rPr>
          <w:rFonts w:cs="Arial" w:ascii="Arial" w:hAnsi="Arial"/>
          <w:bCs/>
          <w:color w:val="000000"/>
        </w:rPr>
        <w:t>w ramach projektu FEKP.08.27-IZ.00-0013/24 pn. „Rozwój kształcenia ogólnego w szkołach Powiatu Mogileńskiego” realizowanego w ramach Programu Fundusze Europejskie dla Kujaw i Pomorza 2021-2027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</w:t>
      </w:r>
      <w:r>
        <w:rPr>
          <w:rFonts w:cs="Arial" w:ascii="Arial" w:hAnsi="Arial"/>
        </w:rPr>
        <w:t xml:space="preserve"> dostawie sprzętu komputerowego zgodnego z OPZ w postaci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09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Zespołu Szkół w Mogilnie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itor interaktywny - 4 szt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kran projektowy automatyczny – 2 szt.</w:t>
      </w:r>
    </w:p>
    <w:p>
      <w:pPr>
        <w:pStyle w:val="Normal"/>
        <w:numPr>
          <w:ilvl w:val="3"/>
          <w:numId w:val="1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</w:t>
      </w:r>
      <w:r>
        <w:rPr/>
        <w:t xml:space="preserve"> </w:t>
      </w:r>
      <w:r>
        <w:rPr>
          <w:rFonts w:cs="Arial" w:ascii="Arial" w:hAnsi="Arial"/>
          <w:color w:val="000000"/>
        </w:rPr>
        <w:t>FEKP.08.27-IZ.00-0013/24 pn. „Rozwój kształcenia ogólnego w szkołach Powiatu Mogileńskiego” realizowanego w ramach Programu Fundusze Europejskie dla Kujaw i Pomorza 2021-2027.</w:t>
      </w:r>
    </w:p>
    <w:p>
      <w:pPr>
        <w:pStyle w:val="Normal"/>
        <w:widowControl w:val="false"/>
        <w:numPr>
          <w:ilvl w:val="3"/>
          <w:numId w:val="15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merytoryczny i formalny nad wykonaniem umowy przez osoby do tego wyznaczo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 i wniesienia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zacji przedmiotu zamówienia przy zastosowaniu materiałów dopuszczonych do obrotu i stosowania posiadających odpowiednie atesty i certyfika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należytej staranności przy wnoszeniu materiałów w celu uniknięcia uszkodzeń wyposażenia budynku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 xml:space="preserve">zapewnienia nadzoru nad bezpieczeństwem i higieną pracy podczas rozładunku,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Normal"/>
        <w:numPr>
          <w:ilvl w:val="0"/>
          <w:numId w:val="6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terminu dostawy z przedstawicielami Zamawiającego: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ł Szkół w Mogilnie………………….. tel…………… mail:……………………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2 dni roboczych przed planowaną dostawą, </w:t>
      </w:r>
    </w:p>
    <w:p>
      <w:pPr>
        <w:pStyle w:val="Akapitzlist"/>
        <w:widowControl w:val="false"/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dania podwykonawcom na warunkach określonych w §10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oferowanym w ofercie terminem (21-35 dni od dnia podpisania umow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alizacja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będą osoby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1 i 2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y Wykonawca składa ofertę, zostanie dostarczony do: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Mogilnie, ul. Dworcowa 9, 88-300 Mogilno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ę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płaty za wykonaną dostawę Zamawiający dokona przelewem na rachunek bankowy Wykonawcy, w terminie do 14 dni od daty prawidłowo wystawionej i dostarczonej  faktury. Rozliczenie nastąpi po zakończeniu dostaw, na podstawie faktury wystawionej po protokolarnym odbiorze wykonania dostawy podpisanym  przez  pracownika Wykonawcy i pracownika Zamawiającego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konawcy jest współfinansowane ze środków Unii Europejskiej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umowy – 0,2 % wynagrodzenia umownego brutto określonego w § 6 ust. 1,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go pomimo wezwania Zamawiającego złożonego na piśmie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zadani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w zakresie terminów realizacji przedmiotu zamówienia, jeśli wynikać to będzie z okoliczności o charakterze obiektywnym, których nie można było przewidzieć w chwili składania oferty w szczególności zmiana przepisów prawa mająca wpływ na zakres lub sposób realizacji przedmiotu zamówienia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>wynikną rozbieżności lub niejasności w umowie, których nie można usunąć w inny sposób a zmiana będzie umożliwiać usunięcie rozbieżności i doprecyzowanie umowy w celu jednoznacznej interpretacji zapisów przez strony,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 xml:space="preserve">konieczność wprowadzenia zmian będzie następstwem zmian wprowadzonych w umowach pomiędzy Zamawiającym a inną niż Wykonawca stroną, w tym instytucjami nadzorującymi realizację projektu, w ramach którego realizowane jest zamówienie. </w:t>
      </w:r>
    </w:p>
    <w:p>
      <w:pPr>
        <w:pStyle w:val="Header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11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20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b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52z1">
    <w:name w:val="WW8Num52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52z2">
    <w:name w:val="WW8Num52z2"/>
    <w:qFormat/>
    <w:rPr>
      <w:lang w:val="pl-PL" w:bidi="pl-PL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Arial" w:hAnsi="Arial" w:cs="Arial"/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6"/>
        <w:tab w:val="left" w:pos="720" w:leader="none"/>
        <w:tab w:val="left" w:pos="926" w:leader="none"/>
      </w:tabs>
      <w:ind w:left="926"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05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4-16T11:07:00Z</dcterms:modified>
  <cp:revision>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